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829937726"/>
            <w:bookmarkStart w:id="1" w:name="__Fieldmark__0_829937726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29937726"/>
            <w:bookmarkStart w:id="3" w:name="__Fieldmark__1_82993772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829937726"/>
            <w:bookmarkStart w:id="5" w:name="__Fieldmark__2_82993772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829937726"/>
            <w:bookmarkStart w:id="7" w:name="__Fieldmark__3_82993772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29937726"/>
            <w:bookmarkStart w:id="9" w:name="__Fieldmark__4_82993772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29937726"/>
            <w:bookmarkStart w:id="11" w:name="__Fieldmark__5_82993772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829937726"/>
            <w:bookmarkStart w:id="13" w:name="__Fieldmark__6_829937726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829937726"/>
            <w:bookmarkStart w:id="15" w:name="__Fieldmark__7_829937726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829937726"/>
            <w:bookmarkStart w:id="17" w:name="__Fieldmark__8_829937726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829937726"/>
            <w:bookmarkStart w:id="19" w:name="__Fieldmark__9_829937726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829937726"/>
            <w:bookmarkStart w:id="21" w:name="__Fieldmark__10_829937726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829937726"/>
            <w:bookmarkStart w:id="24" w:name="__Fieldmark__11_829937726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829937726"/>
            <w:bookmarkStart w:id="26" w:name="__Fieldmark__12_829937726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829937726"/>
            <w:bookmarkStart w:id="28" w:name="__Fieldmark__13_829937726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829937726"/>
            <w:bookmarkStart w:id="30" w:name="__Fieldmark__14_829937726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829937726"/>
            <w:bookmarkStart w:id="32" w:name="__Fieldmark__15_829937726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829937726"/>
            <w:bookmarkStart w:id="34" w:name="__Fieldmark__16_829937726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829937726"/>
            <w:bookmarkStart w:id="36" w:name="__Fieldmark__17_829937726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829937726"/>
            <w:bookmarkStart w:id="38" w:name="__Fieldmark__18_829937726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829937726"/>
            <w:bookmarkStart w:id="40" w:name="__Fieldmark__19_829937726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829937726"/>
            <w:bookmarkStart w:id="42" w:name="__Fieldmark__20_829937726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829937726"/>
            <w:bookmarkStart w:id="44" w:name="__Fieldmark__21_829937726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829937726"/>
            <w:bookmarkStart w:id="46" w:name="__Fieldmark__22_829937726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829937726"/>
            <w:bookmarkStart w:id="48" w:name="__Fieldmark__23_82993772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829937726"/>
            <w:bookmarkStart w:id="50" w:name="__Fieldmark__24_82993772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829937726"/>
            <w:bookmarkStart w:id="53" w:name="__Fieldmark__25_829937726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829937726"/>
            <w:bookmarkStart w:id="55" w:name="__Fieldmark__26_82993772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829937726"/>
            <w:bookmarkStart w:id="58" w:name="__Fieldmark__27_829937726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829937726"/>
            <w:bookmarkStart w:id="60" w:name="__Fieldmark__28_829937726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829937726"/>
            <w:bookmarkStart w:id="63" w:name="__Fieldmark__29_829937726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829937726"/>
            <w:bookmarkStart w:id="65" w:name="__Fieldmark__30_829937726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829937726"/>
            <w:bookmarkStart w:id="67" w:name="__Fieldmark__31_829937726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829937726"/>
            <w:bookmarkStart w:id="69" w:name="__Fieldmark__32_829937726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829937726"/>
            <w:bookmarkStart w:id="71" w:name="__Fieldmark__33_829937726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829937726"/>
            <w:bookmarkStart w:id="73" w:name="__Fieldmark__34_829937726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829937726"/>
            <w:bookmarkStart w:id="75" w:name="__Fieldmark__35_829937726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829937726"/>
            <w:bookmarkStart w:id="78" w:name="__Fieldmark__36_82993772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829937726"/>
            <w:bookmarkStart w:id="80" w:name="__Fieldmark__37_829937726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829937726"/>
            <w:bookmarkStart w:id="82" w:name="__Fieldmark__38_829937726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829937726"/>
            <w:bookmarkStart w:id="84" w:name="__Fieldmark__39_82993772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829937726"/>
            <w:bookmarkStart w:id="86" w:name="__Fieldmark__40_829937726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829937726"/>
            <w:bookmarkStart w:id="88" w:name="__Fieldmark__41_829937726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829937726"/>
            <w:bookmarkStart w:id="90" w:name="__Fieldmark__42_829937726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829937726"/>
            <w:bookmarkStart w:id="92" w:name="__Fieldmark__43_829937726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